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математик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 1 класса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анная рабочая программа для 1 класса  разработана на основе 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 программы начального общего образования МБОУ  Среднетиганская СОШ Алексеевского муниципального района РТ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й программы начального общего образования и авторской программы «Математика» - концепция  «Перспектива» (автор Г.В.Дорофеев, Т.Н. Миракова М.: Просвещение, 201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9-2020 учебный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ли и задачи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я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го обучения математике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начальныхматематических знан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математике, к умственной деятельнос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го курса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д.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детей потребности и возможностей самосовершенств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 классе 4 часа в неделю, 132 часа в год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YANDEX_LAST"/>
      <w:bookmarkStart w:id="1" w:name="YANDEX_17"/>
      <w:bookmarkStart w:id="2" w:name="YANDEX_16"/>
      <w:bookmarkStart w:id="3" w:name="YANDEX_13"/>
      <w:bookmarkStart w:id="4" w:name="YANDEX_15"/>
      <w:bookmarkStart w:id="5" w:name="YANDEX_14"/>
      <w:bookmarkStart w:id="6" w:name="YANDEX_12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кур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достижение обучающимися следу</w:t>
        <w:softHyphen/>
        <w:t>ющи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этических чувств, доброжелательности и эмоци</w:t>
        <w:softHyphen/>
        <w:t>онально-нравственной отзывчивости, понимания чувств  других людей и сопереживания и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искать средства её осуществл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знаково-символических средств представ</w:t>
        <w:softHyphen/>
        <w:t>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, сбора, обра</w:t>
        <w:softHyphen/>
        <w:t>ботки, анализа, организации, передачи и интерпретации инфор</w:t>
        <w:softHyphen/>
        <w:t>мации в соответствии с коммуникативными и познавательными задачами и технологиями учебного предмета «Математика»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 навыками смыслового чтения текстов различ</w:t>
        <w:softHyphen/>
        <w:t>ных стилей и жанров в соответствии с целями и задачами; осознанного построения речевого высказывания в соответствии с задачами коммуникации и составления текстов в устной и письменной формах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слушать собеседника и вести диалог; призна</w:t>
        <w:softHyphen/>
        <w:t>вать возможность существования различных точек зрения и права каждого иметь свою; излагать своё мнение и аргументи</w:t>
        <w:softHyphen/>
        <w:t>ровать свою точку зрения и оценку событий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</w:t>
        <w:softHyphen/>
        <w:t>ных отнош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ами логического, алгоритмического и эвристического мышления, пространственного воображения и математической речи, измерения, пересчёта, прикидки и оцен</w:t>
        <w:softHyphen/>
        <w:t>ки, наглядного представления данных и процессов, записи и выполнения алгоритм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начального опыта применения математи</w:t>
        <w:softHyphen/>
        <w:t>ческих знаний для решения учебно-познавательных и учебно-</w:t>
        <w:softHyphen/>
        <w:t>практических задач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полнять устно и письменно арифметические действия с числами и числовыми выражениями, решать тексто</w:t>
        <w:softHyphen/>
        <w:t>вые задачи, действовать в соответствии с алгоритмом и строить простейшие алгоритмы, исследовать, распознавать и изобра</w:t>
        <w:softHyphen/>
        <w:t>жать геометрические фигуры, работать с таблицами, схемами, графиками и диаграммами, цепочками, совокупностями, пред</w:t>
        <w:softHyphen/>
        <w:t>ставлять, анализировать и интерпретировать данны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ервоначальных представлений о компью</w:t>
        <w:softHyphen/>
        <w:t>терной грамот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управления про</w:t>
        <w:softHyphen/>
        <w:t>цессом решения творческих математических задач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действием моделирования при решении тек</w:t>
        <w:softHyphen/>
        <w:t>стовых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Числа и величин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, упорядочивать числа от нуля до милли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, и составлять последо</w:t>
        <w:softHyphen/>
        <w:t>вательность по заданному или самостоятельно выбранному пра</w:t>
        <w:softHyphen/>
        <w:t>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</w:t>
        <w:softHyphen/>
        <w:t>тановленному призна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величины (массу, время, длину, площадь, скорость), используя основные единицы измерения вели</w:t>
        <w:softHyphen/>
        <w:t>чин и соотношения между ними (килограмм — грамм; час — ми</w:t>
        <w:softHyphen/>
        <w:t>нута, минута — секунда; километр — метр, метр — дециметр, де</w:t>
        <w:softHyphen/>
        <w:t>циметр — сантиметр, метр — сантиметр, сантиметр — милли</w:t>
        <w:softHyphen/>
        <w:t>метр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лассифицировать числа по одному или нескольким ос</w:t>
        <w:softHyphen/>
        <w:t>нованиям, объяснять свои 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единицу для измерения данной величины (дли</w:t>
        <w:softHyphen/>
        <w:t>ны, массы, площади, времени), объяснять свои действия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Арифметические действия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исьменно действия с многозначными числа</w:t>
        <w:softHyphen/>
        <w:t>ми (сложение, вычитание, умножение и деление на однознач</w:t>
        <w:softHyphen/>
        <w:t>ное, двузначное числа в пределах 10 000) с использованием таб</w:t>
        <w:softHyphen/>
        <w:t>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стно сложение, вычитание, умножение и де</w:t>
        <w:softHyphen/>
        <w:t>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олнять действия с величин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одить проверку правильности вычислений (с по</w:t>
        <w:softHyphen/>
        <w:t>мощью обратного действия, прикидки и оценки результата действия)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Работа с текстовыми задачами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арифметическим способом (в 1—2 действия) учебные задачи и задачи, связанные с повседнев</w:t>
        <w:softHyphen/>
        <w:t>ной жизнью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хода решения и реальность ответа на вопрос зада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на нахождение доли величины и величи</w:t>
        <w:softHyphen/>
        <w:t>ны по значению ее доли (половина, треть, четверть, пятая, десятая част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в 3—4 действ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ные способы решения задач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Пространственные отношения. Геометрические фигур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взаимное расположение предметов н простран</w:t>
        <w:softHyphen/>
        <w:t>стве и на плоск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, называть, изображать геометрические фигу</w:t>
        <w:softHyphen/>
        <w:t>ры: точка, отрезок, ломаная, прямой угол, многоугольник, тре</w:t>
        <w:softHyphen/>
        <w:t>угольник, прямоугольник, квадрат, окружность, круг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остроение геометрических фигур с заданными измерениями (отрезок, квадрат, прямоугольник) с помощью ли</w:t>
        <w:softHyphen/>
        <w:t>нейки, угольн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войства прямоугольника и квадрата для ре</w:t>
        <w:softHyphen/>
        <w:t>шения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 называть геометрические тела: куб, шар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Геометрические величин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азмеры геометрических объектов, расстояний приближенно (на глаз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ериметр многоугольника, площадь фигуры, составленной из прямоугольников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Работа с информацией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несложные готовые таблиц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готовые столбчатые диаграм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несложные готовые круговые диаграмм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траивать несложную готовую столбчатую диа</w:t>
        <w:softHyphen/>
        <w:t>грамм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и обобщать информацию, представленную и строках и столбцах несложных таблиц и диаграм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простейшие выражения, содержащие логические связки и слова («...и...», «если... то...», «верно/неверно, что...», «каждый», «все», «некоторые», «не»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познавать одну и ту же информацию, представлен</w:t>
        <w:softHyphen/>
        <w:t>ную в разной форме (таблицы и диаграммы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терпретировать информацию, полученную при прове</w:t>
        <w:softHyphen/>
        <w:t>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Чётные и нечётные числ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ение величин; сравнение и упорядочение величин. Единицы массы (грамм, килограмм, центнер, тонна), вмести¬мости (литр), времени (секунда, минута, час, сутки, неделя, месяц, год, век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Дроби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ение, вычитание, умножение и деление. Названия ком¬понентов арифметических действий, знаки действий. Таблица сложения. Таблица умножения. Связь между сложением и вы¬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spacing w:lineRule="auto" w:line="240" w:before="0" w:after="15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¬сти, прикидка результата, вычисление на калькуляторе)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задач по предметным картинкам. Решение тек¬стовых задач арифметическим способом. Планирование хода решения задачи. Представление текста задачи (таблица, схема, диаграмма и другие модели). Задачи на раскрытие смысла ариф¬метического действия (на нахождение суммы, остатка, произ¬ведения и частного). Задачи, содержащие отношения «больше (меньше) на ...», «больше (меньше) в ...». Зависимости между величинами, характеризующими процессы движения, работы, купли-продажи и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на нахождение доли целого и целого по его доле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на приведение к единице, на сравнение, на нахожде¬ние неизвестного по двум суммам, на нахождение неизвестного по двум разностям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ые отношения. Геометрические фигуры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ное расположение предметов в пространстве и на пло¬скости (выше — ниже, слева — справа, сверху — снизу, бли¬же — дальше, между и др.).Распознавание и изображение гео-метрических фигур: точка, линия (кривая, прямая), замкнутая линия, незамкнутая линия, отрезок, ломаная, направление, луч, угол, многоугольник (вершины, стороны и диагонали много¬угольника), треугольник, прямоугольник, квадрат, окружность, круг, центр и радиус окружности, круга. Использование чер¬тёжных инструментов для выполнения построений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формы в окружающем мире. Распознавание и называние геометрических тел (куб, шар, параллелепипед, пирамида, цилиндр, конус) и их элементов: вершины, грани и рёбра куба, параллелепипеда, пирамиды, основания цилиндра, вершина и основание конус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я на клетчатой бумаге (копирование рисунков, линейные орнаменты, бордюры, восстановление фигур, постро¬ение равной фигуры и др.)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моделей куба, пирамиды, цилиндра и конуса по готовым развёрткам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величины и их измерение. Измерение дли¬ны отрезка. Единицы длины (миллиметр, сантиметр, дециметр, метр, километр). Периметр. Вычисление периметра многоуголь¬ник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ь геометрической фигуры. Единицы площади (ква¬дратный сантиметр, квадратный дециметр, квадратный метр, квадратный километр, ар, гектар). Точное и приближённое из-мерение площади геометрической фигуры. Вычисление площа¬ди прямоугольник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 и представление информации, связанной со счётом (пересчётом), измерением величин; фиксирование, анализ по¬лученной информации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простейших логических высказываний с помо¬щью логических связок и слов («... и/или ...», «если ..., то ...», «верно/неверно, что ...», «каждый», «все», «найдётся», «не»); определение истинности высказываний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жество, элемент множества. Части множества. Равные множества. Группировка предметов, чисел, геометрических фи¬гур по указанному признаку. Выделение в множестве его части (подмножества) по указанному свойству. Составление конечной последовательности (цепочки) предметов, чисел, геометриче¬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е отношений и действий над числами с по¬мощью числового отрезка и числового луча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и заполнение таблицы. Интерпретация данных та¬блицы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столбчатой диаграммы.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6840855" cy="300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6946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и счёт предмет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ожества и действия с ни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 от 1 до 10. Число 0. Нумерац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Числа от 1 до 10. Число 0.Сложение и вычитание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Числа от 11 до 20. Нумерац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36.65pt;mso-wrap-distance-left:9pt;mso-wrap-distance-right:9pt;mso-wrap-distance-top:0pt;mso-wrap-distance-bottom:0pt;margin-top:3.8pt;mso-position-vertical-relative:text;margin-left:9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6946"/>
                        <w:gridCol w:w="1984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и счёт предмет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ожества и действия с ни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 от 1 до 10. Число 0. Нумерац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Числа от 1 до 10. Число 0.Сложение и вычитание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Числа от 11 до 20. Нумерац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КАЛЕНДАРНО-ТЕМАТИЧЕСКОЕ ПЛАНИРОВА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819150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9214"/>
                              <w:gridCol w:w="1134"/>
                              <w:gridCol w:w="12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ая бывает форма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 нинди була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говор о величин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Зурлык турынд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өйлә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е предмет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. Предметларның урнашуы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енный счёт предмет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. Предметларның санын исәпләү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ковый счёт предмет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. Предметларны тәртип буенча исәпләү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м похожи? Чем различаются?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әрсә белән охшаш? Нәрсә белән аерыла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е предметов по размер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. Предметларны зурлыклары буенча урнаштыру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ько же. Больше. Меньш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Шулкадәр. Күбрәк. Кимрә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о сначала? Что потом?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Башта нәрсә? Аннары нәрсә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сколько больше? На сколько меньше?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Ничәгә күбрәк? Ничәгә азрак?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сколько больше? На сколько меньше?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Ныгыту. Ничәгә күбрәк? Ничәгә азрак?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 и самоконтроль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Кабатлау. Предметларны чагыштыру һәм санау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ностическая работа по теме: «Сравнение и счет предмет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иагностик эш: Предметларны чагыштыру һәм сана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ожество. Элемент множест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үплек. Күплек элементы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и множеств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Күплек өлешләре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асти множеств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Ныгыту. Күплек өлешләре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вные множест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Тигез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күплекләр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вные множест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Тигез күплекләр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 и лини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окталар һәм сызыкла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утри, вне, между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Эчендә. Тышында. Арасынд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утри, вне, между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Эчендә. Тышында. Арасынд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изученного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абатлау. Күплеклә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1 Множества и действия с ними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онтроль эш. Күплек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 и цифра 1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 сан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ф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 сан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 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ф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Прямая и её обозначение.Туры һәм аның тамгаланыш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ы по картинкам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әсемнәр буенча хикәялә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математических действи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+(плюс), - (минус),= (тигез) тамгала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езок и его обозначени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исемтә һәм аның тамгаланыш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3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 саны, 3 циф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угольни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Өчпочма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исло и цифра 4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 саны. 4 цифр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тырёхугольник. Прямоугольни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үртпочмак. Турыпочмаклы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чис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Саннарны чагыштыр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 саны. 5 циф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6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 саны. 6 циф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кнутые и незамкнутые лини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Йомык һәм йомык булмаган сызыкла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Кушу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Вычитание.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7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 саны. 7 циф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ина отрезк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исемтәнең озынлыг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0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0 саны. 0 циф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8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 саны. 8 циф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 и цифра 9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 саны. 9 цифр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исло 10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 сан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изученного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абатлау. 1- 10га кадәр саннар. 0 сан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Нумер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онтроль эш. Нуме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ой отрез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анлы кисемтә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ить и вычесть 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не кушарга һәм алырг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1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1не кушарга һәм алырг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ы в несколько действий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Берничә гамәлле мисалла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ить и вычесть 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2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исаллар чишү. 2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әсьәлә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ить и вычесть 3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3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исаллар чишү. 3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нтимет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Сантиме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ить и вычесть 4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примеров □ + 4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исаллар чишү. 4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ько ж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Шулкадәр ү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ько же и ещё… Столько же.., но без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Шулкадәр һәм тагын...Шулкадәр, ләкин ... баш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увеличение (уменьшение) числа на несколько единиц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анны берничә берәмлеккә арттыруга (киметүгә)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увеличение (уменьшение) числа на несколько единиц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әсьәләләр төзү һәм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увеличение (уменьшение) числа на несколько единиц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Мәсьәләләр төзү һәм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абатлау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Сложение и вычит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онтроль эш.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ить и вычесть 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 не кушарга һәм алырг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5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 не кушу һәм алу алымнарын өйрән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5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Ныгыту. 5 не кушу һәм ал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□ + 5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 не кушу һәм алуның төрле алымнарын өйрән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разностное сравн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Аерм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чагыштыруга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разностное сравн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Аерманы чагыштыруга мәсьәләләр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сс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сс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отрезк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исемтәләр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отрезк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Кисемтәләрне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гаемые. Сумм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ушылучылар, сум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гаемые. Сумм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Кушылучылар, сум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агаемые. Сумма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Кушылучылар, сум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местительное свойство слож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ушуның урын алыштыру закон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Мәсьәләләр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Мәсьәләләрне чагыштырып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авление 6,7,8,9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ешение примеров □ + 6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+ 7; □ + 8; □ + 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□ + 6; □ + 7; □ + 8; □ + 9  кушу алымнарын өйрән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аемое Вычитаемое. Разность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имүче, киметүче, аер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аемое Вычитаемое. Разность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гыту. Кимүче, киметүче, аер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аемое Вычитаемое. Разность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Билгесез кимүче, киметүчене табуга мисалла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Белемнәрне ныгы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Сложение и вычитание. Решение зада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онтроль эш.”Кушу һәм алу”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с несколькими вопросам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Берничә сораулы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с несколькими вопросам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Берничә сораулы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в два действ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Ике гамәлле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в два действ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Ике гамәлле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в два действ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Ике гамәлле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р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неизвестного слагаем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Билгесез кушылучыны таб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тание 6,7,8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ны 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6; □ - 7; □ - 8; □ – 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тибындагы мисалла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шение примеров □ - 6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7; □ - 8; □ -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- 6; □ - 7; □ - 8; □ – 9 тибындагы мисалларны ныгыт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ешение примеров □ - 6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7; □ - 8; □ -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ушу таблица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аблица слож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слож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Кушу таблицас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слож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ушу таблицасын кулланып мисаллар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Үткәннәрне ныгы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в два действ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онтроль эш.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ние чисел второго десят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Икенче дистә саннарының ясалыш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значные числа от 10 до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 нан 20 гә кадәр икеурынлы санна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онные случаи сложения и вычитания чис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онные случаи сложения и вычитания чис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10+2, 12-10, 12-2 тибындагы мисалла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цимет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ециме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цимет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Ныгыту. Дециме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 с переходом через десят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истә аша күчмичә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 с переходом через десят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истә аша күчмичә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 с переходом через десяток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истә аша күчмичә кушу һәм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Чагыштыруга мәсьәләлә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ешение примеров Мисаллар, мә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әләләр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әсьәлә,  мисаллар чиш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шение пример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әсьәлә,  мисаллар чишү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күче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күче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күче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чыгы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чыгы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чыгы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с переходом через десят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стә аша чыгып куш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сложения до 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эчендә кушу таблицас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Вычитание с переходом через десяток.Дистә аша күчеп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Вычитание с переходом через десяток.Дистә аша чыгып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читание двузначных чисел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Икеурынлы саннарны ал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Үткәннәрне ныгы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контро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нтрол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эш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повторения и самоконтрол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Ел буена үткәннәрне кабатла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95.3pt;mso-wrap-distance-left:9pt;mso-wrap-distance-right:9pt;mso-wrap-distance-top:0pt;mso-wrap-distance-bottom:0pt;margin-top:10.6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9214"/>
                        <w:gridCol w:w="1134"/>
                        <w:gridCol w:w="12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9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ая бывает форма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а нинди була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говор о величин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Зурлык турынд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өйлә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е предмет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. Предметларның урнашуы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енный счёт предмет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. Предметларның санын исәпләү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ковый счёт предмет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. Предметларны тәртип буенча исәпләү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м похожи? Чем различаются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әрсә белән охшаш? Нәрсә белән аерыла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е предметов по размер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. Предметларны зурлыклары буенча урнаштыру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ько же. Больше. Меньш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Шулкадәр. Күбрәк. Кимрә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о сначала? Что потом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Башта нәрсә? Аннары нәрсә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сколько больше? На сколько меньше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Ничәгә күбрәк? Ничәгә азрак?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сколько больше? На сколько меньше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Ныгыту. Ничәгә күбрәк? Ничәгә азрак?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 и самоконтроль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Кабатлау. Предметларны чагыштыру һәм санау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ностическая работа по теме: «Сравнение и счет предмет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  <w:t>Диагностик эш: Предметларны чагыштыру һәм сана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ожество. Элемент множе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үплек. Күплек элементы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 множеств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Күплек өлешләре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асти множеств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Ныгыту. Күплек өлешләре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ные множе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Тигез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күплекләр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ные множес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Тигез күплекләр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 и лин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окталар һәм сызыкла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утри, вне, межд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Эчендә. Тышында. Арасынд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утри, вне, межд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Эчендә. Тышында. Арасынд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изученного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абатлау. Күплеклә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1 Множества и действия с ним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онтроль эш. Күплек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 и цифра 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 сан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ф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 сан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 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ф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Прямая и её обозначение.Туры һәм аның тамгаланыш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ы по картинкам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әсемнәр буенча хикәялә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математических действ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+(плюс), - (минус),= (тигез) тамгала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езок и его обозначен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исемтә һәм аның тамгаланыш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 саны, 3 циф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угольни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Өчпочма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исло и цифра 4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 саны. 4 цифр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тырёхугольник. Прямоугольни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үртпочмак. Турыпочмаклы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чис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Саннарны чагыштыр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 саны. 5 циф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 саны. 6 циф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кнутые и незамкнутые лин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Йомык һәм йомык булмаган сызыкла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Кушу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Вычитание.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7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 саны. 7 циф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ина отрезк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исемтәнең озынлыг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0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0 саны. 0 циф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8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 саны. 8 циф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и цифра 9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 саны. 9 цифр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исло 10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 сан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изученного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абатлау. 1- 10га кадәр саннар. 0 сан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Нуме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онтроль эш. Нуме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ой отрез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анлы кисемтә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ить и вычесть 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не кушарга һәм алырг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1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1не кушарга һәм алырг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ы в несколько действий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Берничә гамәлле мисалла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ить и вычесть 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2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исаллар чишү. 2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әсьәлә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ить и вычесть 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3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исаллар чишү. 3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нтимет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Сантиме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ить и вычесть 4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примеров □ + 4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исаллар чишү. 4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ько ж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Шулкадәр ү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ько же и ещё… Столько же.., но без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Шулкадәр һәм тагын...Шулкадәр, ләкин ... баш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увеличение (уменьшение) числа на несколько единиц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анны берничә берәмлеккә арттыруга (киметүгә)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увеличение (уменьшение) числа на несколько единиц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әсьәләләр төзү һәм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увеличение (уменьшение) числа на несколько единиц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Мәсьәләләр төзү һәм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абатлау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Сложение и вычит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онтроль эш.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ить и вычесть 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 не кушарга һәм алырг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5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 не кушу һәм алу алымнарын өйрән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5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Ныгыту. 5 не кушу һәм ал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□ + 5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 не кушу һәм алуның төрле алымнарын өйрән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разностное сравн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Аерм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чагыштыруга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разностное сравн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Аерманы чагыштыруга мәсьәләләр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сс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сс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отрезк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исемтәләр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отрезк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Кисемтәләрне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гаемые. Сумм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ушылучылар, сум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гаемые. Сумм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Кушылучылар, сум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агаемые. Сумма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Кушылучылар, сум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местительное свойство слож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ушуның урын алыштыру закон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Мәсьәләләр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Мәсьәләләрне чагыштырып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авление 6,7,8,9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ешение примеров □ + 6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+ 7; □ + 8; □ + 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□ + 6; □ + 7; □ + 8; □ + 9  кушу алымнарын өйрән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аемое Вычитаемое. Разность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имүче, киметүче, аер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аемое Вычитаемое. Разность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гыту. Кимүче, киметүче, аер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аемое Вычитаемое. Разность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Билгесез кимүче, киметүчене табуга мисалла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Белемнәрне ныгы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Сложение и вычитание. Решение зад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онтроль эш.”Кушу һәм алу”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с несколькими вопрос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Берничә сораулы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с несколькими вопроса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Берничә сораулы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в два действ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Ике гамәлле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в два действ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Ике гамәлле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в два действ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Ике гамәлле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неизвестного слагаем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Билгесез кушылучыны таб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читание 6,7,8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ны 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 6; □ - 7; □ - 8; □ – 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тибындагы мисалла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шение примеров □ - 6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7; □ - 8; □ -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□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- 6; □ - 7; □ - 8; □ – 9 тибындагы мисалларны ныгыт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ешение примеров □ - 6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7; □ - 8; □ -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ушу таблицас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блица слож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слож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Кушу таблицас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слож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ушу таблицасын кулланып мисаллар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Үткәннәрне ныгы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в два действ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онтроль эш.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ние чисел второго десят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Икенче дистә саннарының ясалыш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значные числа от 10 до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 нан 20 гә кадәр икеурынлы санна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мерационные случаи сложения и вычитания чис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мерационные случаи сложения и вычитания чис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10+2, 12-10, 12-2 тибындагы мисалла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цимет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ецимет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цимет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Ныгыту. Дециме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 с переходом через десят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истә аша күчмичә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 с переходом через десят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истә аша күчмичә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 с переходом через десято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истә аша күчмичә кушу һәм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Чагыштыруга мәсьәләлә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ешение примеров Мисаллар, мә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әләләр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әсьәлә,  мисаллар чиш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пример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Мәсьәлә,  мисаллар чишү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күче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күче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күче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чыгы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чыгы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чыгы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с переходом через десят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стә аша чыгып куш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сложения до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эчендә кушу таблицас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Вычитание с переходом через десяток.Дистә аша күчеп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Вычитание с переходом через десяток.Дистә аша чыгып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читание двузначных чисел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Икеурынлы саннарны ал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Үткәннәрне ныгы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контро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нтро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эш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повторения и самоконтро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Ел буена үткәннәрне кабатла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29:00Z</dcterms:created>
  <dc:creator>SamLab.ws</dc:creator>
  <dc:description/>
  <cp:keywords/>
  <dc:language>en-US</dc:language>
  <cp:lastModifiedBy>CHip</cp:lastModifiedBy>
  <cp:lastPrinted>2018-11-08T16:55:00Z</cp:lastPrinted>
  <dcterms:modified xsi:type="dcterms:W3CDTF">2020-02-17T11:13:00Z</dcterms:modified>
  <cp:revision>154</cp:revision>
  <dc:subject/>
  <dc:title/>
</cp:coreProperties>
</file>